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97" w:type="dxa"/>
          <w:bottom w:w="0" w:type="dxa"/>
          <w:right w:w="97" w:type="dxa"/>
        </w:tblCellMar>
      </w:tblPr>
      <w:tblGrid>
        <w:gridCol w:w="3510"/>
        <w:gridCol w:w="3485"/>
        <w:gridCol w:w="3840"/>
      </w:tblGrid>
      <w:tr>
        <w:trPr>
          <w:trHeight w:val="154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П ООО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Химия вокруг на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учающихс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нуха,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9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бенок с рождения окружен различными веществами и должен уметь обращаться сними. Знакомство учащихся с веществами, из которых состоит окружающий мир, позволяет раскрыть важнейшие взаимосвязи человека и веществ и среде его обитания. Знакомство детей с  веществами, химическими явлениями начинается еще в раннем детстве.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29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Каждый ребенок знаком с названиями применяемых в быту веществ, некоторыми полезными ископаемыми. Однако к началу изучения химии в 8-м классе познавательные интересы школьников в значительной мере ослабевают. Последующее изучение химии на уроках для многих учащихся протекает не очень успешно. Это обусловлено сложностью материала, нерационально спроектированными программами и формально написанными учебниками по химии. Для формирования основ химического мировоззрения предназначена данная программа курса.</w:t>
      </w:r>
    </w:p>
    <w:p>
      <w:pPr>
        <w:pStyle w:val="Normal"/>
        <w:widowControl w:val="false"/>
        <w:autoSpaceDE w:val="false"/>
        <w:spacing w:lineRule="auto" w:line="240" w:before="0" w:after="0"/>
        <w:ind w:right="28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модифицирована, составлена на основе программы Чернобельской Г.М., Дементьева А.И. «Мир глазами химика» (Чернобельская Г.М., Дементьев А.И. Мир глазами химика.) </w:t>
      </w:r>
    </w:p>
    <w:p>
      <w:pPr>
        <w:pStyle w:val="Normal"/>
        <w:widowControl w:val="false"/>
        <w:autoSpaceDE w:val="false"/>
        <w:spacing w:lineRule="auto" w:line="240" w:before="4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рассчитана на 1 год и разбита на модули, общее количество часов -34.</w:t>
      </w:r>
    </w:p>
    <w:p>
      <w:pPr>
        <w:pStyle w:val="Normal"/>
        <w:widowControl w:val="false"/>
        <w:autoSpaceDE w:val="false"/>
        <w:spacing w:lineRule="auto" w:line="240" w:before="0" w:after="0"/>
        <w:ind w:right="3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ри реализации данной программы задействовано оборудование центра «Точка рост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71" w:after="0"/>
        <w:outlineLvl w:val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Содержа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44" w:leader="none"/>
          <w:tab w:val="left" w:pos="745" w:leader="none"/>
        </w:tabs>
        <w:spacing w:lineRule="exact" w:line="272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«Химия–наука о веществах и их превращениях» - 2 ч.</w:t>
      </w:r>
    </w:p>
    <w:p>
      <w:pPr>
        <w:pStyle w:val="Normal"/>
        <w:widowControl w:val="false"/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Химия или магия? Немного из истории химии. Алхимия. Химия вчера, сегодня, завт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хника безопасности в кабинете химии. Лабораторное оборудование. Знакомство с раздаточным</w:t>
        <w:tab/>
        <w:t>оборудованием</w:t>
        <w:tab/>
        <w:t>для практических и лабораторных работ. Посуда, еѐ виды и назначение. Реактивы и их классы. Обращение с кислотами, щелочами, ядовитыми веществами. Меры первой помощи при  химических ожогах и отравлениях. Выработка навыков безопасной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емонстрация. </w:t>
      </w:r>
      <w:r>
        <w:rPr>
          <w:rFonts w:eastAsia="Times New Roman" w:cs="Times New Roman" w:ascii="Times New Roman" w:hAnsi="Times New Roman"/>
          <w:sz w:val="24"/>
          <w:szCs w:val="24"/>
        </w:rPr>
        <w:t>Удивительные опыты. Лабораторная работа. Знакомство с оборудованием для практических и лабораторных работ.</w:t>
      </w:r>
    </w:p>
    <w:p>
      <w:pPr>
        <w:pStyle w:val="Normal"/>
        <w:widowControl w:val="false"/>
        <w:autoSpaceDE w:val="false"/>
        <w:spacing w:lineRule="auto" w:line="240" w:before="8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44" w:leader="none"/>
          <w:tab w:val="left" w:pos="745" w:leader="none"/>
        </w:tabs>
        <w:spacing w:lineRule="exact" w:line="272" w:before="1" w:after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«Вещества вокруг тебя, оглянись!» –15 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Вещество, физические свойства веществ. Отличие чистых веществ от смесей. Способы разделения смесей.</w:t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Вода–многое ли мы о ней знаем? Вода и еѐсвойства. Что необычного в воде? Вода пресная и морская. Способы очистки воды: отставание, фильтрование, обеззараживание.</w:t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Столовый уксус и уксусная эссенция. Свойства уксусной кислоты и еѐ физиологическое воз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итьевая сода. Свойства и применение.</w:t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Чай, состав, свойства, физиологическое действие на организм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Мыло или мыла? Отличие хозяйственного мыла от туалетного. Щелочной характер хозяйственного мыла. Стиральные порошки и другие моющие средства. Какие порошки самые опасные. Надо ли опасаться жидких моющих средств.</w:t>
      </w:r>
    </w:p>
    <w:p>
      <w:pPr>
        <w:pStyle w:val="Normal"/>
        <w:widowControl w:val="false"/>
        <w:autoSpaceDE w:val="false"/>
        <w:spacing w:lineRule="auto" w:line="235" w:before="0" w:after="0"/>
        <w:ind w:right="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Лосьоны, духи, кремы и прочая парфюмерия. Могут ли представлять опасность косметические препараты? Можно ли самому изготовить духи?</w:t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Многообразие лекарственных веществ. Какие лекарства мы обычно можем встретить в своей домашней аптечке?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Аптечный йод и его свойства. Почему йод надо держать в плотно закупоренной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склянке. «Зелѐнка» </w:t>
      </w:r>
      <w:r>
        <w:rPr>
          <w:rFonts w:eastAsia="Times New Roman" w:cs="Times New Roman" w:ascii="Times New Roman" w:hAnsi="Times New Roman"/>
          <w:sz w:val="24"/>
          <w:szCs w:val="24"/>
        </w:rPr>
        <w:t>или раствор бриллиантового зелѐного. Перекись водорода и гидроперит. Свойства перекиси водорода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Аспирин или ацетилсалициловая кислота и его свойства. Опасность при применении аспирина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Крахмал, его свойства и применение. Образование крахмала в листьях растений. Глюкоза, ее свойства и применение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Маргарин, сливочное и растительное масло, сало. Чего мы о них не знаем? Растительные и животные масла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 1. Знакомство с оборудованием для практических и лаборатор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 2. Свойства веществ. Разделение смеси красителей.                  Лабораторная работа 3. Свойства воды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ая работа 1. Очистка воды. 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абораторная работа 4. Свойства уксусной кислоты. 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 5. Свойства питьевой соды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 6. Свойства чая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 7. Свойства мыла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абораторная работа 8. Сравнение моющих свойств мыла и СМС. 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 9. Изготовим духи сами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 10. Необычные свойства таких обычных зелѐнки и йода.</w:t>
      </w:r>
    </w:p>
    <w:p>
      <w:pPr>
        <w:pStyle w:val="Normal"/>
        <w:widowControl w:val="false"/>
        <w:autoSpaceDE w:val="false"/>
        <w:spacing w:lineRule="auto" w:line="235" w:before="62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абораторная работа 11. Получение кислорода из перекиси водорода.     </w:t>
      </w:r>
    </w:p>
    <w:p>
      <w:pPr>
        <w:pStyle w:val="Normal"/>
        <w:widowControl w:val="false"/>
        <w:autoSpaceDE w:val="false"/>
        <w:spacing w:lineRule="auto" w:line="235" w:before="62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12. Свойства аспирина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абораторная работа13.Свойства крахмала. 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14. Свойства глюкозы.</w:t>
      </w:r>
    </w:p>
    <w:p>
      <w:pPr>
        <w:pStyle w:val="Normal"/>
        <w:widowControl w:val="false"/>
        <w:autoSpaceDE w:val="false"/>
        <w:spacing w:lineRule="auto" w:line="240" w:before="4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15. Свойства растительного и сливочного масел.</w:t>
      </w:r>
    </w:p>
    <w:p>
      <w:pPr>
        <w:pStyle w:val="Normal"/>
        <w:widowControl w:val="false"/>
        <w:autoSpaceDE w:val="false"/>
        <w:spacing w:lineRule="auto" w:line="240" w:before="8" w:after="0"/>
        <w:ind w:right="-7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4" w:leader="none"/>
          <w:tab w:val="left" w:pos="745" w:leader="none"/>
        </w:tabs>
        <w:autoSpaceDE w:val="false"/>
        <w:spacing w:lineRule="exact" w:line="272" w:before="0" w:after="0"/>
        <w:ind w:left="720" w:right="-77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Модуль «Увлекательная хим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экспериментаторов» -10 ч.</w:t>
      </w:r>
    </w:p>
    <w:p>
      <w:pPr>
        <w:pStyle w:val="Normal"/>
        <w:widowControl w:val="false"/>
        <w:autoSpaceDE w:val="false"/>
        <w:spacing w:lineRule="auto" w:line="240" w:before="0" w:after="0"/>
        <w:ind w:right="-7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Симпатические чернила: назначение, простейшие рецепты. Состав акварельных красок. Правила обращения с ними.</w:t>
      </w:r>
    </w:p>
    <w:p>
      <w:pPr>
        <w:pStyle w:val="Normal"/>
        <w:widowControl w:val="false"/>
        <w:autoSpaceDE w:val="false"/>
        <w:spacing w:lineRule="auto" w:line="240" w:before="0" w:after="0"/>
        <w:ind w:right="349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История мыльных пузырей. Физика мыльных пузырей. Состав школьного мела.</w:t>
      </w:r>
    </w:p>
    <w:p>
      <w:pPr>
        <w:pStyle w:val="Normal"/>
        <w:widowControl w:val="false"/>
        <w:autoSpaceDE w:val="false"/>
        <w:spacing w:lineRule="auto" w:line="240" w:before="0" w:after="0"/>
        <w:ind w:right="24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дикаторы. Изменение окраски индикаторов в различных средах.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24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16. «Секретные чернила».</w:t>
      </w:r>
    </w:p>
    <w:p>
      <w:pPr>
        <w:pStyle w:val="Normal"/>
        <w:widowControl w:val="false"/>
        <w:autoSpaceDE w:val="false"/>
        <w:spacing w:lineRule="auto" w:line="240" w:before="0" w:after="0"/>
        <w:ind w:right="24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17. «Получение акварельных красок».                 Лабораторная работа 18. «Мыльные опыты».</w:t>
      </w:r>
    </w:p>
    <w:p>
      <w:pPr>
        <w:pStyle w:val="Normal"/>
        <w:widowControl w:val="false"/>
        <w:autoSpaceDE w:val="false"/>
        <w:spacing w:lineRule="auto" w:line="240" w:before="0" w:after="0"/>
        <w:ind w:right="24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абораторная работа 19. «Как выбрать школьный мел».    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Лабораторная работа 20. </w:t>
      </w:r>
      <w:r>
        <w:rPr>
          <w:rFonts w:eastAsia="Times New Roman" w:cs="Times New Roman" w:ascii="Times New Roman" w:hAnsi="Times New Roman"/>
          <w:sz w:val="24"/>
          <w:szCs w:val="24"/>
        </w:rPr>
        <w:t>«Изготовление школьных мелков».</w:t>
      </w:r>
    </w:p>
    <w:p>
      <w:pPr>
        <w:pStyle w:val="Normal"/>
        <w:widowControl w:val="false"/>
        <w:autoSpaceDE w:val="false"/>
        <w:spacing w:lineRule="auto" w:line="240" w:before="0" w:after="0"/>
        <w:ind w:right="76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абораторная работа 21. «Определение среды раствора с помощью индикаторов». </w:t>
      </w:r>
    </w:p>
    <w:p>
      <w:pPr>
        <w:pStyle w:val="Normal"/>
        <w:widowControl w:val="false"/>
        <w:autoSpaceDE w:val="false"/>
        <w:spacing w:lineRule="auto" w:line="240" w:before="0" w:after="0"/>
        <w:ind w:right="76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 22. «Приготовление растительных индикаторов и определение спомощью них рН раствора».</w:t>
      </w:r>
    </w:p>
    <w:p>
      <w:pPr>
        <w:pStyle w:val="Normal"/>
        <w:widowControl w:val="false"/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4" w:leader="none"/>
          <w:tab w:val="left" w:pos="745" w:leader="none"/>
        </w:tabs>
        <w:autoSpaceDE w:val="false"/>
        <w:spacing w:lineRule="auto" w:line="240" w:before="1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одуль «Что мы узнали о химии?» – 7 ч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ка и защита мини-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right="3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right="121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ируемые  результаты 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right="121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exact" w:line="272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вать себя ценной частью большого разнообразного мира (природы и обществ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exact" w:line="274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пытывать чувство гордости за красоту родной природы, свою малую Родину, стра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улировать самому простые правила поведения в природ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вать себя гражданином 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35" w:before="6" w:after="0"/>
        <w:ind w:left="100" w:right="74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бъяснять, что связывает тебя с историей, культурой, судьбой твоего народа и всей 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78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кать свою позицию в многообразии общественных и мировоззренческих позиций, эстетических и культурных предпочт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важать иное мн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вырабатывать в противоречивых конфликтных </w:t>
      </w:r>
      <w:r>
        <w:rPr>
          <w:rFonts w:eastAsia="Times New Roman" w:cs="Times New Roman" w:ascii="Times New Roman" w:hAnsi="Times New Roman"/>
          <w:sz w:val="24"/>
        </w:rPr>
        <w:t>ситуациях правила пове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4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апредметные:</w:t>
      </w:r>
    </w:p>
    <w:p>
      <w:pPr>
        <w:pStyle w:val="Normal"/>
        <w:widowControl w:val="false"/>
        <w:autoSpaceDE w:val="false"/>
        <w:spacing w:lineRule="exact" w:line="272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В области коммуникативных УУ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54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ганизовывать взаимодействие в группе (распределять роли, договариваться друг с другом ит.д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видеть (прогнозировать) последствия коллективных ре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79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формлять свои мысли в устной и письменной речи с учѐтом своих учебных и жизненных речевых ситуаций, в том числе с применением средств ИК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35" w:before="62" w:after="0"/>
        <w:ind w:left="100" w:right="114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 необходимости отстаивать свою точку зрения, аргументируя ее. Учиться подтверждать аргументы фак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58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widowControl w:val="false"/>
        <w:autoSpaceDE w:val="false"/>
        <w:spacing w:lineRule="auto" w:line="240" w:before="4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В области регулятивных УУ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67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пределять цель учебной деятельности с помощью учителя и самостоятельно, искать средства еѐ осущест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учиться обнаруживать и формулировать </w:t>
      </w:r>
      <w:r>
        <w:rPr>
          <w:rFonts w:eastAsia="Times New Roman" w:cs="Times New Roman" w:ascii="Times New Roman" w:hAnsi="Times New Roman"/>
          <w:sz w:val="24"/>
        </w:rPr>
        <w:t>учебную проблему, выбирать тему про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109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ставлять план выполнения задач, решения проблем творческого и поискового характера, выполнения проекта совместно с уч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58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ботая по плану, сверять свои действия с целью и, при необходимости, исправлять ошиб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  <w:tab w:val="left" w:pos="7962" w:leader="none"/>
        </w:tabs>
        <w:autoSpaceDE w:val="false"/>
        <w:spacing w:lineRule="auto" w:line="240" w:before="0" w:after="0"/>
        <w:ind w:left="100" w:right="1028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ботая по составленному плану, использовать, наряду с основными,</w:t>
        <w:tab/>
        <w:t>и дополнительные средства (справочная литература, сложные приборы, средства ИК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1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полагать, какая информация нуж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отбирать необходимые </w:t>
      </w:r>
      <w:r>
        <w:rPr>
          <w:rFonts w:eastAsia="Times New Roman" w:cs="Times New Roman" w:ascii="Times New Roman" w:hAnsi="Times New Roman"/>
          <w:sz w:val="24"/>
        </w:rPr>
        <w:t>словари, энциклопедии, справочники, электронные дис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1085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и отбирать информацию, полученную из различных источников (словари, энциклопедии, справочники, электронные диски, сеть Интерне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бирать основания для сравнения, классификации объ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авливать аналогии и причинно-следственные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exact" w:line="274" w:before="4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страивать логическую цепь рассу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63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ставлять информацию в виде таблиц, схем, опорного конспекта, в том числе с применением средств ИК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83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Организовывать взаимодействие </w:t>
      </w:r>
      <w:r>
        <w:rPr>
          <w:rFonts w:eastAsia="Times New Roman" w:cs="Times New Roman" w:ascii="Times New Roman" w:hAnsi="Times New Roman"/>
          <w:sz w:val="24"/>
        </w:rPr>
        <w:t>в группе (распределять роли, договариваться друг с другом ит.д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Предвидеть (прогнозировать) </w:t>
      </w:r>
      <w:r>
        <w:rPr>
          <w:rFonts w:eastAsia="Times New Roman" w:cs="Times New Roman" w:ascii="Times New Roman" w:hAnsi="Times New Roman"/>
          <w:sz w:val="24"/>
        </w:rPr>
        <w:t>последствия коллективных ре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132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формлять свои мысли в устной и письменной речи с учѐтом своих учебных и жизненных речевых ситуаций, в том числе с применением средств ИК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114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 необходимости отстаивать свою точку зрения, аргументируя ее. Учиться подтверждать аргументы фак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68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лушать других, пытаться принимать другую точку зрения, быть готовым изменить свою точку з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в ходе представления проекта учиться давать </w:t>
      </w:r>
      <w:r>
        <w:rPr>
          <w:rFonts w:eastAsia="Times New Roman" w:cs="Times New Roman" w:ascii="Times New Roman" w:hAnsi="Times New Roman"/>
          <w:sz w:val="24"/>
        </w:rPr>
        <w:t>оценку его результа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ть причины своегонеуспеха и находить способы выхода из этойситу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3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ы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exact" w:line="272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полагать, какая информация нуж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exact" w:line="274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отбирать необходимые </w:t>
      </w:r>
      <w:r>
        <w:rPr>
          <w:rFonts w:eastAsia="Times New Roman" w:cs="Times New Roman" w:ascii="Times New Roman" w:hAnsi="Times New Roman"/>
          <w:sz w:val="24"/>
        </w:rPr>
        <w:t>словари, энциклопедии, справочники, электронные дис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35" w:before="7" w:after="0"/>
        <w:ind w:left="100" w:right="108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и отбирать информацию, полученную из различных источников (словари, энциклопедии, справочники, электронные диски, сеть Интерне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бирать основания для сравнения, классификации объ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авливать аналогии  ипричинно-следственные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528" w:hanging="4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страивать логическую цепь рассуждений;</w:t>
      </w:r>
    </w:p>
    <w:p>
      <w:pPr>
        <w:sectPr>
          <w:type w:val="nextPage"/>
          <w:pgSz w:w="11920" w:h="16838"/>
          <w:pgMar w:left="980" w:right="9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528" w:leader="none"/>
          <w:tab w:val="left" w:pos="529" w:leader="none"/>
        </w:tabs>
        <w:autoSpaceDE w:val="false"/>
        <w:spacing w:lineRule="auto" w:line="240" w:before="0" w:after="0"/>
        <w:ind w:left="100" w:right="58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ставлять информацию в виде таблиц, схем, опорного конспекта, в том числе с применением средств ИК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тическое планирование 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606"/>
        <w:gridCol w:w="2406"/>
      </w:tblGrid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уро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час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лектронные образовательные ресурсы</w:t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имия — наука о вещества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вращениях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вторская презентация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Лабораторно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вторская презентация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Чистые вещества и смеси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д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чистка воды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ксусная кислот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ищевая сод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ай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ыло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МС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сметические средств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Аптечны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йод и зеленк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Перекись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водород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Аспири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Крахма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Глюкоз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Жиры и мас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Понятие 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импатически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чернила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Секрет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черни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Мыль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пузыр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Понятие о мыль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пузыря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зучение влия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нешних факторов на мыльные пузыр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ычный и необыч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ый ме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Изготовл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ш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коль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мелк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нятие об индикатор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зготовление растительных индикаторо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Изготовл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раститель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индикатор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8-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мини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проект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4 ч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</w:tbl>
    <w:p>
      <w:pPr>
        <w:sectPr>
          <w:type w:val="nextPage"/>
          <w:pgSz w:w="11920" w:h="16838"/>
          <w:pgMar w:left="980" w:right="94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100" w:hanging="42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0" w:hanging="429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9:22:00Z</dcterms:created>
  <dc:creator>User</dc:creator>
  <dc:description/>
  <dc:language>en-US</dc:language>
  <cp:lastModifiedBy>Пользователь</cp:lastModifiedBy>
  <dcterms:modified xsi:type="dcterms:W3CDTF">2023-09-10T09:23:00Z</dcterms:modified>
  <cp:revision>3</cp:revision>
  <dc:subject/>
  <dc:title/>
</cp:coreProperties>
</file>